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167533508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16051561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